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                                                             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Мурманска                                               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.12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66</w:t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240" w:before="0" w:after="0"/>
        <w:outlineLvl w:val="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ind w:firstLine="709"/>
        <w:jc w:val="center"/>
        <w:outlineLvl w:val="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порядок организации размещения нестационарных торговых объектов на территории муниципального образования город Мурманск, утвержденный постановлением администрации города Мурманска </w:t>
        <w:br/>
        <w:t xml:space="preserve">от 13.06.2013 № 1462 (в ред. постановлений от 19.09.2013 № 2460, </w:t>
        <w:br/>
        <w:t xml:space="preserve">от 05.06.2014 № 1748, от 22.08.2014 № 2708, от 18.09.2014 № 3018, </w:t>
        <w:br/>
        <w:t xml:space="preserve">от 25.11.2014 № 3884, от 25.03.2015 № 790, от 29.01.2016 № 194, </w:t>
        <w:br/>
        <w:t xml:space="preserve">от 01.11.2016 № 3316, от 26.12.2016 № 3959, от 15.04.2021 № 1014, </w:t>
        <w:br/>
        <w:t xml:space="preserve">от 12.07.2021 № 1847, от 21.06.2022 № 1661, от 01.02.2023 № 317, </w:t>
        <w:br/>
        <w:t xml:space="preserve">от 21.03.2023 № 945, от 07.07.2023 № 2484, от 25.12.2023 № 4549, </w:t>
        <w:br/>
        <w:t xml:space="preserve">от 26.03.2024 № 1161, от 25.09.2024 № 3159, от 18.11.2024 № 3728, </w:t>
        <w:br/>
        <w:t>от 03.03.2025 № 840, от 24.06.2025 № 3240, от 10.09.2025 № 5087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8"/>
        <w:jc w:val="both"/>
        <w:rPr/>
      </w:pPr>
      <w:r>
        <w:rPr>
          <w:sz w:val="28"/>
          <w:szCs w:val="28"/>
        </w:rPr>
        <w:t>1. В абзаце втором пункта 3.3 раздела 3 Порядка слова «или предварительного акта согласования внешнего вида нестационарного торгового объекта (далее – Предварительный акт согласования внешнего вида НТО)» исключить.</w:t>
      </w:r>
    </w:p>
    <w:p>
      <w:pPr>
        <w:pStyle w:val="Style23"/>
        <w:ind w:left="0" w:firstLine="708"/>
        <w:jc w:val="both"/>
        <w:rPr/>
      </w:pPr>
      <w:r>
        <w:rPr>
          <w:sz w:val="28"/>
          <w:szCs w:val="28"/>
        </w:rPr>
        <w:t>2. Пункт 3.7 раздела 3 Порядка дополнить новым вторым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я, указанные в пункте 3.6 настоящего Порядка                                    (за исключением размещения в охранной зоне инженерных сетей                                   и коммуникаций), не распространяются на торговые павильоны и киоски, введенные в эксплуатацию на основании акта приемки или акта осмотра торгового павильона, киоска, утвержденного распоряжением управления соответствующего административного округа города Мурманска, при условии выполнения субъектом торговли и (или) оказания услуг требований к материалу отделки и цветовым решениям фасадов, установленных подразделом 5.2.16 Правил благоустройства.».</w:t>
      </w:r>
    </w:p>
    <w:p>
      <w:pPr>
        <w:pStyle w:val="Style23"/>
        <w:jc w:val="both"/>
        <w:rPr/>
      </w:pPr>
      <w:r>
        <w:rPr>
          <w:sz w:val="28"/>
          <w:szCs w:val="28"/>
        </w:rPr>
        <w:t>3. Пункт 3.8 раздела 3 Порядк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8. Субъектам торговли и (или) оказания услуг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орговой деятельности, оказание услуг в НТО по окончании срока действия Договора, Разрешения на размещение Н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или уступка прав по Договору на размещение НТО, передача Разрешения ины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орговой деятельности, оказание услуг после внесения в Единый государственный реестр юридических лиц записи о ликвидации юридического лица или прекращении его деятельности в результате реорганизации (за исключением реорганизации в форме преобразования или слияния) либо прекращение физическим лицом деятельности в качестве индивидуального предпринимателя или снятия с учета физического лица в качестве налогоплательщика налога на профессиональный дох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НТО лицензируемых видов деятельности, реализация пива и напитков, изготовленных на основе пива, сидра, пуаре, медовухи, горюче-смазочных материалов, пиротехнических изделий, а также реализация ритуальных товаров и принадлежностей, оказание обрядовых и ритуальных услуг (за исключением НТО, расположенных на территориях, прилегающих к местам захоронения (кладбищ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деятельности самозанятыми физическими лицами с нарушением требований Федерального закона от 27.11.2018 № 422-ФЗ </w:t>
        <w:br/>
        <w:t>«О проведении эксперимента по установлению специального налогового режима «Налог на профессиональный дох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НТО и возведение на землях или земельных участках, предназначенных для размещения НТО, объектов капиталь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епление на наружных фасадах НТО полок, торгового оборудования и иных конструкций, а также возведение навесов и пристроек, не предусмотренных конструкцией Н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за пределами НТО выносных лотков, ящиков, оборудования для приготовления пищевой продукции, холодильного и иного торгового оборудования, а также размещение выставочных образцов реализуемых тов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овольное изменение ассортиментного перечня товаров и услуг, реализуемых в НТО, предусмотренного Схемой размещения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дел 4 Порядка дополнить новым пунктом 4.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 В случае несоответствия внешнего вида НТО требованиям раздела 4 настоящего Порядка Акт согласования внешнего вида НТО не выдаетс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бзац второй пункта 5.2 раздела 5 Порядка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нкт 6.3 раздела 6 Порядка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3. При размещении НТО по адресу, предусмотренному Схемой размещения, субъект торговли и (или) оказания услуг обращается в Комиссию не ранее 90 календарных дней и не позднее 40 календарных дней до дня предполагаемого начала осуществления предпринимательской деятельности                в НТО с приложением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я в Комиссию по форме согласно приложению № 3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Акта согласования внешнего вида НТО, полученного не ранее чем за 30 календарных дней до даты предоставления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проектной документации на НТО, изготовленной специализированной организ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юридических лиц или индивидуальных предпринимателей либо справки о постановке на учет физического лица в качестве налогоплательщика налога на профессиональный доход, полученных не ранее чем за 30 календарных дней до даты предоставл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свидетельства о регистрации автотранспортного средства в ГИБДД УМВД России или гражданско-правового договора, предоставляющего иное вещное право на автотранспортное средство, в случае если субъект торговли и (или) оказания услуг не является собственником автотранспортного средства – для мобильных торговых объе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а, подтверждающего право владения НТО (договор купли-продажи, договор поставки, договор изготовления, договор дарения, свидетельство о праве на наследство) – для торговых павильонов и киос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ух экземпляров Договора на размещение НТО, подписанных                          со стороны субъекта торговли и (или) оказания услуг (приложение № 8                         к настоящему Порядку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нкт 6.8 раздела 6 Порядка дополнить новым абзацем 9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отсутствие Акта согласования внешнего вида НТО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бзац второй пункта 7.3 раздела 7 Порядка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бзац второй пункта 11.2 раздела 11 Порядк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оступление заявления субъекта торговли и (или) оказания услуг (при включении адреса в Схему размещения дополнительно представляется схема ориентировочного расположения НТО относительно улично-дорожной сети и зданий, строений, сооружений и эскизный проект планируемого к размещению НТО; при изменении площади, предназначенной для размещения НТО и (или) типа НТО, - копия проектной документации на НТО, изготовленной специализированной организацией);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ункт 5 приложения № 7 к Порядк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Заседание Комиссии считается правомочным, если на нем присутствует не менее 50 процентов от общего числа ее членов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ункт 2.4 раздела 2 приложения № 8 к Порядк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Субъектам торговли и (или) оказания услуг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орговой деятельности, оказание услуг в НТО по окончании срока действия Договора, Разрешения на размещение Н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или уступка прав по Договору на размещение НТО, передача Разрешения ины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орговой деятельности, оказание услуг после внесения в Единый государственный реестр юридических лиц записи о ликвидации юридического лица или прекращении его деятельности в результате реорганизации (за исключением реорганизации в форме преобразования или слияния) либо прекращение физическим лицом деятельности в качестве индивидуального предпринимателя или снятия с учета физического лица в качестве налогоплательщика налога на профессиональный дох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НТО лицензируемых видов деятельности, реализация пива и напитков, изготовленных на основе пива, сидра, пуаре, медовухи, горюче-смазочных материалов, пиротехнических изделий, а также реализация ритуальных товаров и принадлежностей, оказание обрядовых и ритуальных услуг (за исключением НТО, расположенных на территориях, прилегающих к местам захоронения (кладбищ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деятельности самозанятыми физическими лицами с нарушением требований Федерального закона от 27.11.2018 № 422-ФЗ </w:t>
        <w:br/>
        <w:t>«О проведении эксперимента по установлению специального налогового режима «Налог на профессиональный дох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НТО и возведение на землях или земельных участках, предназначенных для размещения НТО, объектов капиталь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епление на наружных фасадах НТО полок, торгового оборудования и иных конструкций, а также возведение навесов и пристроек, не предусмотренных конструкцией Н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за пределами НТО выносных лотков, ящиков, оборудования для приготовления пищевой продукции, холодильного и иного торгового оборудования, а также размещение выставочных образцов реализуемых тов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овольное изменение ассортиментного перечня товаров и услуг, реализуемых в НТО, предусмотренного Схемой размещения.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дпункты 3.2.1 – 3.2.4 пункта 3.2 раздела 3 приложения № 8                        к Порядк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. При установке и эксплуатации НТО соблюдать требования градостроительных регламентов, строительных, экологических, санитарных, противопожарных правил и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Сохранять внешний вид, ассортиментный перечень, местоположение и размеры НТО в течение всего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Установить информационную табличку с указанием организационно-правовой формы и фирменного наименования, ИНН, режима работы, адреса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Обеспечить функционирование НТО в соответствии с режимом работы, указанным субъектом торговли и (или) оказания услуг в заявлении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дпункт 5.2.1 пункта 5.1 раздела 5 приложения № 8 к Порядк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2.1. Несоблюдение субъектом торговли и (или) оказания услуг требований пунктов 2.4 и 3.2 настоящего Договора, зафиксированное актом                 о несоблюдении условий Договора на размещение НТО (приложение № 2                     к Договору)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ункт 2.2 раздела 2 приложения № 9 к Порядку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Субъектам торговли и (или) оказания услуг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орговой деятельности, оказание услуг в НТО по окончании срока действия Договора, Разрешения на размещение Н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или уступка прав по Договору на размещение НТО, передача Разрешения ины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орговой деятельности, оказание услуг после внесения в Единый государственный реестр юридических лиц записи о ликвидации юридического лица или прекращении его деятельности в результате реорганизации (за исключением реорганизации в форме преобразования или слияния) либо прекращение физическим лицом деятельности в качестве индивидуального предпринимателя или снятия с учета физического лица в качестве налогоплательщика налога на профессиональный дох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НТО лицензируемых видов деятельности, реализация пива и напитков, изготовленных на основе пива, сидра, пуаре, медовухи, горюче-смазочных материалов, пиротехнических изделий, а также реализация ритуальных товаров и принадлежностей, оказание обрядовых и ритуальных услуг (за исключением НТО, расположенных на территориях, прилегающих к местам захоронения (кладбищ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деятельности самозанятыми физическими лицами с нарушением требований Федерального закона от 27.11.2018 № 422-ФЗ </w:t>
        <w:br/>
        <w:t>«О проведении эксперимента по установлению специального налогового режима «Налог на профессиональный дох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НТО и возведение на землях или земельных участках, предназначенных для размещения НТО, объектов капиталь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епление на наружных фасадах НТО полок, торгового оборудования и иных конструкций, а также возведение навесов и пристроек, не предусмотренных конструкцией Н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за пределами НТО выносных лотков, ящиков, оборудования для приготовления пищевой продукции, холодильного и иного торгового оборудования, а также размещение выставочных образцов реализуемых тов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амовольное изменение ассортиментного перечня товаров и услуг, реализуемых в НТО, предусмотренного Схемой размещения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ункт 5.2 раздела 5 приложения № 9 к Порядку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2. Основанием для досрочного расторжения Договора Администрацией в одностороннем порядке является несоблюдение субъектом торговли и (или) оказания услуг требований пунктов 2.2 и 3.2 настоящего Договора, зафиксированное актом о несоблюдении условий Договора                         на размещение НТО при проведении выездной торговли (приложение № 3                        к Договору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10" w:leader="none"/>
      </w:tabs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eastAsia="Calibri"/>
      <w:caps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6">
    <w:name w:val="Текст сноски Знак"/>
    <w:qFormat/>
    <w:rPr>
      <w:rFonts w:ascii="Cambria" w:hAnsi="Cambria" w:eastAsia="Calibri" w:cs="Cambria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Mb10">
    <w:name w:val="mb10"/>
    <w:basedOn w:val="Style9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  <w:szCs w:val="27"/>
      <w:u w:val="single"/>
      <w:shd w:fill="FFFFFF" w:val="clear"/>
      <w:lang w:val="en-US" w:bidi="ar-SA"/>
    </w:rPr>
  </w:style>
  <w:style w:type="character" w:styleId="Style18">
    <w:name w:val="Основной текст с отступом Знак"/>
    <w:qFormat/>
    <w:rPr>
      <w:rFonts w:eastAsia="Calibri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Calibri"/>
    </w:rPr>
  </w:style>
  <w:style w:type="character" w:styleId="Style21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</w:tabs>
      <w:spacing w:lineRule="auto" w:line="240" w:before="0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mbria" w:hAnsi="Cambria" w:eastAsia="Calibri" w:cs="Times New Roman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/>
      <w:ind w:left="1520" w:hanging="0"/>
      <w:jc w:val="right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3"/>
    <w:basedOn w:val="Normal"/>
    <w:qFormat/>
    <w:pPr>
      <w:shd w:fill="FFFFFF" w:val="clear"/>
      <w:spacing w:lineRule="exact" w:line="319" w:before="0" w:after="0"/>
      <w:ind w:hanging="380"/>
      <w:jc w:val="both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14:00Z</dcterms:created>
  <dc:creator>Karandei</dc:creator>
  <dc:description/>
  <cp:keywords/>
  <dc:language>en-US</dc:language>
  <cp:lastModifiedBy>АстанинаЛА</cp:lastModifiedBy>
  <cp:lastPrinted>2025-11-13T15:47:00Z</cp:lastPrinted>
  <dcterms:modified xsi:type="dcterms:W3CDTF">2025-12-04T11:45:00Z</dcterms:modified>
  <cp:revision>7</cp:revision>
  <dc:subject/>
  <dc:title/>
</cp:coreProperties>
</file>